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To set the Signal Hawk model in the WinCE registry, follow these step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Copy the appropriate registry file to \FlashFX Disk via ActiveSync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The files are named for the model (SH36S.reg, SH362S.reg, etc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. Update the persistent registry on the unit. This will require either a usb </w:t>
      </w:r>
    </w:p>
    <w:p>
      <w:pPr>
        <w:pStyle w:val="Normal"/>
        <w:spacing w:lineRule="auto" w:line="240" w:before="0" w:after="0"/>
        <w:rPr/>
      </w:pPr>
      <w:r>
        <w:rPr/>
        <w:t xml:space="preserve">mouse or the MyMobile remote desktop utility from a remote PC. In either case </w:t>
      </w:r>
    </w:p>
    <w:p>
      <w:pPr>
        <w:pStyle w:val="Normal"/>
        <w:spacing w:lineRule="auto" w:line="240" w:before="0" w:after="0"/>
        <w:rPr/>
      </w:pPr>
      <w:r>
        <w:rPr/>
        <w:t>follow the remaingin step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1 Exit the Signal Hawk application to the WinCE desktop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2 Navigate to the control panels (figures 1, 2, &amp; 3)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3 Run the "Configuration" control panel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2.4 Make sure ADSLOAD.REG is selected, then from the Action menu, selec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import, and navigate to the \FlashFX Disk (figure 4)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5 Select the appropriate registry file (figure 5) and click OK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6 Close the Configuration control panel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2.7 Run the "ADS Persistent Registry" control panel, and click the "Save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Current Registry" button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2.8 Click "Yes" to verify that you want to overwrite the persistent registry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file (figures 6 &amp; 7)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9 Close the control panel &amp; all the windows till you get back to the desktop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2.10 Cycle the power on the Signal Hawk to activate the new persistent registry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fter this process, the SignalHawk.exe application (version 1.1.20080529(beta) &amp; </w:t>
      </w:r>
    </w:p>
    <w:p>
      <w:pPr>
        <w:pStyle w:val="Normal"/>
        <w:spacing w:lineRule="auto" w:line="240" w:before="0" w:after="0"/>
        <w:rPr/>
      </w:pPr>
      <w:r>
        <w:rPr/>
        <w:t xml:space="preserve">later) should show the model as specified, and restrict the UI to valid modes of </w:t>
      </w:r>
    </w:p>
    <w:p>
      <w:pPr>
        <w:pStyle w:val="Normal"/>
        <w:spacing w:lineRule="auto" w:line="240" w:before="0" w:after="0"/>
        <w:rPr/>
      </w:pPr>
      <w:r>
        <w:rPr/>
        <w:t xml:space="preserve">operation. For example, a model SH-36S will show only the Spec and and Power </w:t>
      </w:r>
    </w:p>
    <w:p>
      <w:pPr>
        <w:pStyle w:val="Normal"/>
        <w:spacing w:lineRule="auto" w:line="240" w:before="0" w:after="0"/>
        <w:rPr/>
      </w:pPr>
      <w:r>
        <w:rPr/>
        <w:t>Measure modes &amp; measurement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reen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9840" cy="1897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8859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8859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88595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8859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88595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8859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Signal Hawk Model Update Procedure</w:t>
    </w:r>
  </w:p>
  <w:p>
    <w:pPr>
      <w:pStyle w:val="Header"/>
      <w:spacing w:before="0" w:after="200"/>
      <w:rPr/>
    </w:pPr>
    <w:r>
      <w:rPr/>
      <w:tab/>
    </w:r>
    <w:r>
      <w:rPr>
        <w:sz w:val="20"/>
        <w:szCs w:val="20"/>
      </w:rPr>
      <w:t>5/30/2008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7:20:00Z</dcterms:created>
  <dc:creator>Melvin R. Holt, Jr.</dc:creator>
  <dc:description/>
  <cp:keywords/>
  <dc:language>en-US</dc:language>
  <cp:lastModifiedBy>Melvin R. Holt, Jr.</cp:lastModifiedBy>
  <dcterms:modified xsi:type="dcterms:W3CDTF">2008-05-30T17:35:00Z</dcterms:modified>
  <cp:revision>4</cp:revision>
  <dc:subject/>
  <dc:title/>
</cp:coreProperties>
</file>